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085" w:hRule="atLeast"/>
        </w:trPr>
        <w:tc>
          <w:tcPr>
            <w:tcW w:w="9833" w:type="dxa"/>
            <w:tcBorders/>
          </w:tcPr>
          <w:p>
            <w:pPr>
              <w:pStyle w:val="Subtitle"/>
              <w:spacing w:before="8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Job Description</w:t>
            </w:r>
          </w:p>
          <w:p>
            <w:pPr>
              <w:pStyle w:val="Subtitl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rFonts w:cs="Arial" w:ascii="Arial" w:hAnsi="Arial"/>
                <w:szCs w:val="28"/>
              </w:rPr>
              <w:t>Room to have a great start</w:t>
            </w:r>
          </w:p>
        </w:tc>
      </w:tr>
      <w:tr>
        <w:trPr>
          <w:trHeight w:val="1085" w:hRule="atLeast"/>
        </w:trPr>
        <w:tc>
          <w:tcPr>
            <w:tcW w:w="9833" w:type="dxa"/>
            <w:tcBorders/>
          </w:tcPr>
          <w:p>
            <w:pPr>
              <w:pStyle w:val="Subtitle"/>
              <w:snapToGrid w:val="false"/>
              <w:spacing w:before="80" w:after="0"/>
              <w:rPr>
                <w:rFonts w:ascii="Arial" w:hAnsi="Arial" w:cs="Arial"/>
                <w:bCs/>
                <w:kern w:val="2"/>
                <w:sz w:val="40"/>
                <w:szCs w:val="40"/>
              </w:rPr>
            </w:pPr>
            <w:r>
              <w:rPr>
                <w:rFonts w:cs="Arial" w:ascii="Arial" w:hAnsi="Arial"/>
                <w:bCs/>
                <w:kern w:val="2"/>
                <w:sz w:val="40"/>
                <w:szCs w:val="40"/>
              </w:rPr>
            </w:r>
          </w:p>
        </w:tc>
      </w:tr>
    </w:tbl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JOB TITLE:</w:t>
        <w:tab/>
        <w:tab/>
        <w:tab/>
        <w:tab/>
        <w:tab/>
      </w:r>
      <w:r>
        <w:rPr>
          <w:color w:val="A5954A"/>
          <w:sz w:val="22"/>
        </w:rPr>
        <w:t>Food &amp; Beverage Attendant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AREA/DEPARTMENT:</w:t>
        <w:tab/>
        <w:tab/>
        <w:tab/>
        <w:tab/>
      </w:r>
      <w:r>
        <w:rPr>
          <w:color w:val="A5954A"/>
          <w:sz w:val="22"/>
        </w:rPr>
        <w:t>Food &amp; Beverage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JOB LEVEL:</w:t>
        <w:tab/>
        <w:tab/>
        <w:tab/>
        <w:tab/>
        <w:tab/>
      </w:r>
      <w:r>
        <w:rPr>
          <w:color w:val="A5954A"/>
          <w:sz w:val="22"/>
        </w:rPr>
        <w:t>Band 9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HOTEL BRAND:</w:t>
        <w:tab/>
        <w:tab/>
        <w:tab/>
        <w:tab/>
      </w:r>
      <w:r>
        <w:rPr>
          <w:color w:val="A5954A"/>
          <w:sz w:val="22"/>
          <w:szCs w:val="22"/>
        </w:rPr>
        <w:t>InterContinental Sydney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REPORTS TO:</w:t>
        <w:tab/>
        <w:tab/>
        <w:tab/>
        <w:tab/>
        <w:tab/>
      </w:r>
      <w:r>
        <w:rPr>
          <w:color w:val="A5954A"/>
          <w:sz w:val="22"/>
        </w:rPr>
        <w:t>Food &amp; Beverage Outlet Manager or designate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POSITIONS SUPERVISED:</w:t>
        <w:tab/>
        <w:tab/>
        <w:tab/>
      </w:r>
      <w:r>
        <w:rPr>
          <w:color w:val="A5954A"/>
          <w:sz w:val="22"/>
        </w:rPr>
        <w:t>Nil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ind w:left="4320" w:hanging="4320"/>
        <w:rPr>
          <w:b/>
          <w:b/>
          <w:color w:val="A5954A"/>
        </w:rPr>
      </w:pPr>
      <w:r>
        <w:rPr>
          <w:b/>
          <w:color w:val="A5954A"/>
        </w:rPr>
        <w:t>JOB SCOPE:</w:t>
        <w:tab/>
      </w:r>
      <w:r>
        <w:rPr>
          <w:rFonts w:cs="Arial"/>
          <w:color w:val="A5954A"/>
          <w:sz w:val="22"/>
          <w:szCs w:val="22"/>
        </w:rPr>
        <w:t>This position exists to</w:t>
      </w:r>
      <w:r>
        <w:rPr>
          <w:rFonts w:cs="Arial"/>
          <w:color w:val="A5954A"/>
          <w:sz w:val="22"/>
        </w:rPr>
        <w:t xml:space="preserve"> provide guests with food and beverage products and serve these guests in the most efficient, friendly and helpful manner according to the InterContinental and departmental standards.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TESTIMONIAL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 hereby confirm having read the duties and agree to perform these duties as set out in the Job Description to the required standar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IGNATURE:…………………………………………………………………………………………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ATE:………………………….</w:t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/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954A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color w:val="FFFFFF"/>
              </w:rPr>
            </w:pPr>
            <w:r>
              <w:rPr>
                <w:color w:val="FFFFFF"/>
              </w:rPr>
              <w:t>Key Responsibilities</w:t>
            </w:r>
          </w:p>
        </w:tc>
      </w:tr>
      <w:tr>
        <w:trPr/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eport to work punctually in accordance with roster, dressed in appropriate uniform and with impeccable grooming which complies with the Hotel’s policy and procedur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nderstand fully all fire, emergency evacuation and security procedur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Comply with occupational health and safety policies and procedures, report all accidents and hazards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ollow safe work practices with particular regard to manual handling, chemicals, cleaning up spills and equipment safety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aintain a high standard of hygiene and cleanliness with regard to food safety at all tim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ttend outlet briefings and training session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t all times, ensure complete guest satisfaction as top priority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aintain a consistent standard of conduct that is courteous and loyal to both guests and fellow Associates throughout the Hotel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e aware of environmental issues/goals and minimise wastage and breakag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aintain a cost conscious attitude at all tim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ssist in preparation of outlet for service periods, i.e. be familiar with opening procedur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dhere to the standards and sequence of service within the outlet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uring service, maintain cleanliness and appearance of immediate work area, including tables, stations, bar area, back-of-house preparation areas etc. Maintain standard of cleanliness of all items of operating equipment within these area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dhere to timing standards for greeting guests, taking orders and delivering food and drink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reet and seat guest’s in a friendly and courteous manner, offer to assist with chair and explain outlet ordering procedur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e familiar with all current menus and beverage lists and engage in active upselling. Be aware of and any promotions, daily specials and/or out of stock items and advise guests as and when appropriat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e familiar with taking and processing guest’s orders, repeat order back to guest to confirm that it is correct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ovide (or remove excess) cutlery and other equipment as appropriate, prior to delivery of food/drink order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erve drinks and plated food from guest’s right hand side whenever possibl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lver serve food/condiments from guest’s left hand side (if required) whenever possibl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lear tables of chinaware, glassware, silverware and linen from guest’s right hand side whenever possibl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ssist in clearing, resetting and cleaning of outlet after service periods, i.e. be familiar with closing procedur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scertain guests satisfaction and advise supervisor of any guest complaints or problems no matter how small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ovide professionally prepared beverages with consideration to timing, knowledge of ingredients, method and equipment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e familiar with food and beverage item par stocks, requisitioning procedures and transfer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otate perishable stock of food and beverage items on a ‘first-in first-out’ basis ensuring they are stored securely in the correct location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dvise supervisor of any damage, spillage or breakag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ssist in periodic stocktakes of food, beverage, tobacco, equipment and/or linen as required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e familiar with linen item par stocks and replenishment procedur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nswer telephone(s) according to Hotel standard and handle enquiries when appropriat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ssist colleagues as required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nsure all payments are handled correctly and that all transactions are properly recorded according to Hotel policy and procedur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dvise supervisor of any voids required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dhere to correct procedures for entering guest rooms when required to do s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dhere to correct procedures when any keys are provided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mplete and sign appropriate timesheet in a legible manner and submit to supervisor on a weekly basis according to Hotel policy and procedur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erform work in a safe manner and use any safety equipment provided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ke reasonable care of themselves and others who may be affected by their action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eport any injuries, near miss incidents or workplace hazards to immediate Supervisor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operate with Management in the implementation of OHS initiativ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40" w:leader="none"/>
              </w:tabs>
              <w:spacing w:lineRule="auto" w:line="240" w:before="60" w:after="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erform any other duties as required for the efficient operation of the outl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67" w:hanging="567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Demonstrate awareness and understanding of OHS&amp;W policies and procedur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67" w:hanging="567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ork in conjunction and cooperate with management in the implementation of OHS&amp;W related initiativ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67" w:hanging="567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void the promotion of or participation in any acts that may result in injury to themselves or colleagu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67" w:hanging="567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ctively report workplace hazards, injuries and accidents arising from workplace activities, providing recommendations for corrective actions to prevent or minimise the chance of recurre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67" w:hanging="567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here Personal Protective Equipment (PPE) is required to control exposure to hazards in the workplace, wear and maintain the PPE as directed or as required in OH&amp;S procedures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se, taking reasonable care, safety, emergency equipment , plant materials tools and substances provided in the workplace as directed or as required in OH&amp;S procedures.</w:t>
            </w:r>
          </w:p>
          <w:p>
            <w:pPr>
              <w:pStyle w:val="TextBody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Heading6"/>
              <w:spacing w:before="120" w:after="120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Occupational Health and Safety Responsibili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monstrate awareness and understanding of OHS&amp;W policies and procedur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ork in conjunction and cooperate with management in the implementation of OHS&amp;W related initiati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void the promotion of or participation in any acts that may result in injury to themselves or colleagu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ctively report workplace hazards, injuries and accidents arising from workplace activities, providing recommendations for corrective actions to prevent or minimise the chance of recurren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here Personal Protective Equipment (PPE) is required to control exposure to hazards in the workplace, wear and maintain the PPE as directed or as required in OH&amp;S procedur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se, taking reasonable care, safety, emergency equipment , plant materials tools and substances provided in the workplace as directed or as required in OH&amp;S procedures.</w:t>
            </w:r>
            <w:r>
              <w:rPr>
                <w:sz w:val="18"/>
                <w:szCs w:val="18"/>
              </w:rPr>
              <w:tab/>
            </w:r>
          </w:p>
        </w:tc>
      </w:tr>
    </w:tbl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6325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954A" w:val="clear"/>
          </w:tcPr>
          <w:p>
            <w:pPr>
              <w:pStyle w:val="TextBody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TextBody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Key Competencies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954A" w:val="clear"/>
          </w:tcPr>
          <w:p>
            <w:pPr>
              <w:pStyle w:val="TextBody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TextBody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Key Tasks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stering Collaboratio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Understands that helping colleagues is important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ocuses on completing own tasks, but responds quickly to requests for hel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</w:rPr>
              <w:t>Identifies how to help others complete their tasks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ading &amp; Developing Peopl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orks to understand own development needs and seeks help to address th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ells people what they need to do where appropria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xpects people to follow appropriate instructions without needing a lot of supervis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Looks for opportunities to develop own skil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US"/>
              </w:rPr>
              <w:t>Gives constructive feedback on what people are doing wrong and how to improve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rive For Result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learly understands assigned roles and responsibili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Stays focused and follows through on work priori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orks hard to perform work assigned without needing supervi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US"/>
              </w:rPr>
              <w:t>Applies appropriate level of speed to completing tasks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urning Vision Into Actio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nows their job and the requirements needed to deliver i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akes accountability for own performance and works to the required standard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uest/Customer &amp; Market Focu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Performs duties with the guest’s / colleague's perspective in min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Works to resolve guest problem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ill respond to guest/colleague requests in an appropriate mann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Knows immediate working area e.g. Hotel Operations 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hampioning Change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Understands things need changing sometim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andles plans to change things in a constructive and practical w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Implements change when asked what to do 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inking Ahead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hinks through present problems and issu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Responds appropriately 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nderstanding Our Busines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Understands the importance of their own role in achieving business succes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es about overall results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tabs>
          <w:tab w:val="clear" w:pos="720"/>
          <w:tab w:val="left" w:pos="2100" w:leader="none"/>
        </w:tabs>
        <w:rPr>
          <w:color w:val="A5954A"/>
          <w:lang w:val="en-US" w:eastAsia="en-US"/>
        </w:rPr>
      </w:pPr>
      <w:r>
        <w:rPr>
          <w:color w:val="A5954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3750310</wp:posOffset>
                </wp:positionV>
                <wp:extent cx="6858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5954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5.3pt" to="512.95pt,295.3pt" stroked="t" o:allowincell="f" style="position:absolute">
                <v:stroke color="#a5954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567" w:top="1701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86500</wp:posOffset>
          </wp:positionH>
          <wp:positionV relativeFrom="page">
            <wp:posOffset>9904095</wp:posOffset>
          </wp:positionV>
          <wp:extent cx="913765" cy="46164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60045</wp:posOffset>
          </wp:positionH>
          <wp:positionV relativeFrom="page">
            <wp:posOffset>9699625</wp:posOffset>
          </wp:positionV>
          <wp:extent cx="6840220" cy="3683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90" r="-5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36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70840</wp:posOffset>
          </wp:positionH>
          <wp:positionV relativeFrom="page">
            <wp:posOffset>10109835</wp:posOffset>
          </wp:positionV>
          <wp:extent cx="1514475" cy="18669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7" r="-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291580</wp:posOffset>
          </wp:positionH>
          <wp:positionV relativeFrom="page">
            <wp:posOffset>9904095</wp:posOffset>
          </wp:positionV>
          <wp:extent cx="913765" cy="4616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372110</wp:posOffset>
          </wp:positionH>
          <wp:positionV relativeFrom="page">
            <wp:posOffset>10110470</wp:posOffset>
          </wp:positionV>
          <wp:extent cx="1514475" cy="18669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7" r="-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2188210" cy="39624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>Date</w:t>
      <w:tab/>
      <w:t>Job Description</w:t>
      <w:tab/>
      <w:t>|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spacing w:before="0" w:after="90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" w:hanging="540"/>
      <w:rPr/>
    </w:pPr>
    <w:r>
      <w:rPr/>
      <w:drawing>
        <wp:inline distT="0" distB="0" distL="0" distR="0">
          <wp:extent cx="6839585" cy="161988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1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5D1A6A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8"/>
      <w:outlineLvl w:val="0"/>
    </w:pPr>
    <w:rPr>
      <w:rFonts w:cs="Arial"/>
      <w:b/>
      <w:bCs/>
      <w:color w:val="781D1F"/>
      <w:kern w:val="2"/>
      <w:sz w:val="24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character" w:styleId="HeaderChar">
    <w:name w:val="Header Char"/>
    <w:basedOn w:val="DefaultParagraphFont"/>
    <w:qFormat/>
    <w:rPr>
      <w:rFonts w:ascii="Arial" w:hAnsi="Arial" w:cs="Arial"/>
      <w:color w:val="8E3891"/>
      <w:szCs w:val="24"/>
      <w:lang w:val="en-GB"/>
    </w:rPr>
  </w:style>
  <w:style w:type="character" w:styleId="FooterChar">
    <w:name w:val="Footer Char"/>
    <w:basedOn w:val="DefaultParagraphFont"/>
    <w:qFormat/>
    <w:rPr>
      <w:rFonts w:ascii="Arial" w:hAnsi="Arial" w:cs="Arial"/>
      <w:color w:val="5D1A6A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tLeast" w:line="632"/>
      <w:outlineLvl w:val="0"/>
    </w:pPr>
    <w:rPr>
      <w:rFonts w:ascii="Georgia" w:hAnsi="Georgia" w:cs="Arial"/>
      <w:bCs/>
      <w:color w:val="FFFFFF"/>
      <w:kern w:val="2"/>
      <w:sz w:val="52"/>
      <w:szCs w:val="32"/>
    </w:rPr>
  </w:style>
  <w:style w:type="paragraph" w:styleId="TextBody">
    <w:name w:val="Body Text"/>
    <w:basedOn w:val="Normal"/>
    <w:pPr>
      <w:spacing w:lineRule="auto" w:line="240"/>
    </w:pPr>
    <w:rPr>
      <w:rFonts w:cs="Arial"/>
      <w:b/>
      <w:bCs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8" w:space="4" w:color="D01F8B"/>
        <w:bottom w:val="single" w:sz="8" w:space="4" w:color="D01F8B"/>
      </w:pBdr>
      <w:tabs>
        <w:tab w:val="clear" w:pos="720"/>
        <w:tab w:val="right" w:pos="9639" w:leader="none"/>
        <w:tab w:val="left" w:pos="9809" w:leader="none"/>
        <w:tab w:val="right" w:pos="10206" w:leader="none"/>
      </w:tabs>
      <w:ind w:left="-567" w:right="-567" w:hanging="0"/>
    </w:pPr>
    <w:rPr>
      <w:color w:val="8E389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336" w:before="80" w:after="0"/>
      <w:jc w:val="both"/>
      <w:outlineLvl w:val="1"/>
    </w:pPr>
    <w:rPr>
      <w:rFonts w:ascii="Georgia" w:hAnsi="Georgia" w:cs="Arial"/>
      <w:color w:val="FFFFFF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4.wmf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ple Word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31:00Z</dcterms:created>
  <dc:creator>roperk</dc:creator>
  <dc:description/>
  <cp:keywords/>
  <dc:language>en-US</dc:language>
  <cp:lastModifiedBy> </cp:lastModifiedBy>
  <cp:lastPrinted>2008-10-21T10:14:00Z</cp:lastPrinted>
  <dcterms:modified xsi:type="dcterms:W3CDTF">2009-11-09T23:31:00Z</dcterms:modified>
  <cp:revision>2</cp:revision>
  <dc:subject/>
  <dc:title>Title </dc:title>
</cp:coreProperties>
</file>